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869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ru-RU"/>
              </w:rPr>
              <w:t xml:space="preserve"> 05.03.2019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ru-RU"/>
              </w:rPr>
              <w:t xml:space="preserve"> 370</w:t>
            </w:r>
            <w:r>
              <w:rPr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198" w:hRule="atLeast"/>
        </w:trPr>
        <w:tc>
          <w:tcPr>
            <w:tcW w:w="6896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контрактной системе в сфере закупок государственного учреждения здравоохранения Саратовской области «Ртищевская районная больница»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 Федеральным законом от 5 апреля 2013 года      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Саратовской области от 31 декабря 2013 года № 790-П «Об утверждении Положения  о порядке осуществления государственными органами области, органами управления государственными внебюджетными фондами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», в целях устранения нарушений законодательства Российской Федерации о контрактной  системе в сфере закупок, выявленных по результатам плановой проверки </w:t>
      </w:r>
      <w:r>
        <w:rPr>
          <w:rStyle w:val="11pt"/>
          <w:sz w:val="28"/>
          <w:szCs w:val="28"/>
        </w:rPr>
        <w:t>государственного учреждения здравоохранения Саратовской области «Ртищевская районная больница»,</w:t>
      </w:r>
      <w:r>
        <w:rPr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/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контрактной системе в сфере закупок </w:t>
      </w:r>
      <w:r>
        <w:rPr>
          <w:bCs/>
          <w:spacing w:val="2"/>
          <w:szCs w:val="28"/>
        </w:rPr>
        <w:t>государственного учреждения здравоохранения Саратовской области «Ртищевская районная больница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учреждения здравоохранения Саратовской области «Ртищевская районная больница» Сергееву А.Г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               25 марта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возложить на начальника управления бюджетного учета, государственных закупок и мониторинга деятельности учреждений министерства Потапова Ю.Л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министра                                                                    С.М. Заречн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05.03.2019 № 370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контрактной системе в сфере закупок  </w:t>
      </w:r>
      <w:r>
        <w:rPr>
          <w:b/>
          <w:bCs/>
          <w:spacing w:val="2"/>
          <w:sz w:val="24"/>
          <w:szCs w:val="24"/>
        </w:rPr>
        <w:t>государственного учреждения здравоохранения Саратовской области «Ртищевская районная больница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103"/>
        <w:gridCol w:w="1701"/>
        <w:gridCol w:w="2410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>
          <w:trHeight w:val="168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</w:rPr>
              <w:t>Определение содержания извещения о проведении запроса котировок с нарушением требований предусмотренных законодательством Российской Федерации о контрактной системе в сфере закупок                (ч. 3 ст. 29, п. 6 ч. 1 ст. 73 Федерального закона                 от 5 апреля 2013 № 44-ФЗ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от  5 апреля 2013 № 44-ФЗ провести организационное совещание с участием работников контрактной службы о применении национального режима и предоставления преимуществ участникам закупки в рамках действующего законодательств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исьменный отчет о выполнении плана направить в министерство здравоохранения области не позднее 25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5.03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А.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Потапов Ю.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Трефилов В.А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_____________________  Чичварин А.Ю.</w:t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врач государствен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Саратовской области «Ртищевская районная больница»</w:t>
        <w:tab/>
        <w:tab/>
        <w:t xml:space="preserve">____________________  Сергеев А.Г. </w:t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3-01T09:57:00Z</cp:lastPrinted>
  <dcterms:modified xsi:type="dcterms:W3CDTF">2019-07-31T05:47:00Z</dcterms:modified>
  <cp:revision>84</cp:revision>
  <dc:subject/>
  <dc:title>О назначении</dc:title>
</cp:coreProperties>
</file>