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 для Побе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годы войны из Саратова было мобилизовано 500 тысяч человек – каждый четвертый воевал на фронте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в 1941 году в Саратове была создана дивизия народного ополчения из 5 полков – по одному из каждого района города</w:t>
      </w:r>
      <w:r>
        <w:rPr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(Ленинский район был создан в 1945 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годы войны рабочие, состоящие в основном из женщин, стариков и детей, выполняли нормы на 200-500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аратове располагался 31 эвакогоспиталь, где поставили на ноги и вернули в строй 300 тысяч бой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ратовский авиационный завод в сутки выпускал по 10-12 истреби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вод «Корпус» давал фронту реактивные снаряды для установок «Катюш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вод «Крекинг» больше всех в России дал горючего фрон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ратовский подшипниковый завод давал фронту подшипники для башен танков и автомоби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вод «Серп и молот» в годы войны стал самым большим заводом в России по выпуску артиллерийских снаря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жители Саратова собрали для фронта 270 млн. 300 тыс. рублей. На них построено 1500 истребителей ЯК-3 и сотни та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бойцов армии саратовцы добровольно пожертвовали 1,5 млн. теплых вещей, которыми можно было одеть 15 стрелковых дивизий </w:t>
      </w:r>
    </w:p>
    <w:p>
      <w:pPr>
        <w:pStyle w:val="Normal"/>
        <w:jc w:val="both"/>
        <w:rPr/>
      </w:pPr>
      <w:r>
        <w:rPr>
          <w:sz w:val="26"/>
          <w:szCs w:val="26"/>
        </w:rPr>
        <w:t>- в августе 1943 года в Саратове для детей-сирот было открыто Суворовское военное училище (среди выпускников училища – 50 деятелей науки и культуры и 21 генерал)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ратовскую школу № 2 закончили пять Героев Советского Союза – Тихонов Виктор Павлович, Симбирцев Владимир Степанович, Зарубин Владимир Степанович, Хользунов Алексей Иванович, Рогожин Василий Алексееви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ратов дал Родине трех дважды героев Советского Союза – Крылова Николая Ивановича, Скоморохова Николая Михайловича, Пилина Аркадия Васильевич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годы войны в Саратов были эвакуированы: Ленинградский университет, Московская государственная консерватория, Московский художественный теат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годы войны в Саратов были эвакуированы: Московский подшипниковый завод, Ижорский машиностроительный завод, Ленинградский эбонитовый завод, Тульский оружейный зав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ратовчанка Мария Лиманская стала героиней одной из самых известных военных фотографий «Бранденбургская мадонн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ратовец Владимир Микоша – известный оператор военной хрони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7152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с сайта Архивной службы Саратовской области (</w:t>
      </w:r>
      <w:hyperlink r:id="rId3">
        <w:r>
          <w:rPr>
            <w:rStyle w:val="InternetLink"/>
            <w:sz w:val="26"/>
            <w:szCs w:val="26"/>
          </w:rPr>
          <w:t>http://saratov.rusarchives.ru/</w:t>
        </w:r>
      </w:hyperlink>
      <w:r>
        <w:rPr>
          <w:sz w:val="26"/>
          <w:szCs w:val="26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Великой Отечественной войной связаны самые драматические и вместе с тем героические страницы истории нашей Родины. Борьба с фашистской агрессией была всенародным делом. Существенный вклад в благородное дело разгрома фашизма внесло население Саратовского Поволжья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 фондов государственных архивов Саратовской области дают представление о состоянии области в годы войны, о помощи саратовцев фронту, о приеме и размещении эвакуированного из западных областей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ее 500 тысяч жителей области были мобилизованы в ряды Красной Армии в 1941–1945 годах. Десятки тысяч саратовцев добровольно ушли на фронт. 150 тысяч уроженцев Саратовского Поволжья были награждены боевыми медалями и орденами. 293 саратовца стали Героями Советского Союза, 32 – кавалерами ордена Славы трех степеней. Дважды звания Героя Советского Союза удостоен летчик Н.М. Скоморохов, артиллерист А.П. Шилин, начальник штаба 2-й армии Н.М. Крылов. Всей стране стали известны имена генерал-майора И.В. Панфилова, политрука В.Г. Клочкова, летчика Виктора Талалихина, матроса Ильи Каплунова, медсестры Зинаиды Маресьевой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ыше 300 тысяч саратовцев отдали свои жизни, защищая Родину. Десятки тысяч воинов-саратовцев стали инвалидами. Взрослое мужское население в сельской местности сократилось более чем вдвое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ратовское Поволжье внесло весомый вклад в обеспечение фронта и тыла промышленной продукцией. В результате эвакуации из западных районов СССР на территорию области оборудования свыше 100 заводов число предприятий общесоюзного значения увеличилось в 1,5 раза. В области было построено свыше десятка крупных заводов /заводы электроагрегатного оборудования, «Знамя труда» в Саратове, им. Урицкого в Энгельсе, дизельный в Балакове, резинотехнических изделий в Калининске и т.д./. На саратовских предприятиях было выпущено более 13,5 тысяч истребителей Як-1 и Як-3, десятки тысяч противотанковых ружей, значительное количество боеприпасов, 1,3 миллиона шинелей, 900 тысяч тонн цемента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есной 1942 года началось Всесоюзное социалистическое соревнование за лучшее выполнение заказов фронта, за мобилизацию внутренних ресурсов, за экономию сырья и материалов, за снижение себестоимости продукции. Развернулось движение 200, 300, 500 и тысячников /рабочих, выполнявших нормы по 200, 300, 500 и 1000%/. Значительную часть рабочих составляли женщины и молодежь. Труд носил интенсивный характер, рабочий день продолжался 10-12 часов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тяжелые условия, труженики находили возможность для рационализации производства. Например, на авиационном заводе удалось внедрить горячую штамповку черных и цветных металлов, высокопроизводительные штампы для мощных прессов и т.д. Был использован и научный потенциал саратовских вузов. Так, ученые СГУ выполнили 1,5 тысячи заданий для оборонных организаций и Красной армии, провели свыше 500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ярких проявлений мощного патриотического подъема среди населения Саратовского края стал пропагандируемый по всей стране почин саратовцев по сбору личных средств на строительство боевой техники /самолетов, танков/. Его зачинателями стали колхоз «Сигнал революции» Ворошиловского района и Ф.П. Головатый. Вслед за Головатым 44 саратовских крестьянина пожертвовали на строительство самолетов свыше 100 тысяч рублей каждый. А.С. Селиванова из Вольского района приобрела и передала в авиационную часть, в которой служил ее муж, три самолета. В.И. Жиглов из Федоровского района внес на строительство самолетов 300 тысяч рублей. За годы войны жители области внесли в фонд обороны 460 миллионов рублей и 32 килограмма драгоценных металлов. Количество собранных саратовцами теплых вещей для фронтовиков было достаточным для обеспечения пятнадцати стрелковых дивиз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С началом войны Саратовское Поволжье превратилось в базу формирования резервных частей и соединений Красной Армии. Всего здесь было сформировано свыше 500 различных соединений, частей и различных воинских учреждений /госпиталей, ремонтно-восстановительных мастерских, военных складов и т.д./, в том числе 28 дивизий и бригад только до конца 1942 года. Под г.Энгельсом в к. 1941– нач. 1942 гг. под руководством известной летчицы М.М. Расковой были созданы три женских авиационных полка: 586-й истребительный, 587-й бомбардировочный и 588-й ночных бомбардировщиков. В области размещалось более десяти военных училищ, подготовивших десятки тысяч офицеров. Например, 1-е и 2-е – танковые училища выпустили свыше 11 тысяч офицеров. С лета 1941 года началось формирование Саратовской дивизии народного ополчения. За два года существования она подготовила 45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оды войны Саратовская область - серьезная госпитальная база для раненых и больных советских солдат и офицеров. Этому способствовало наличие крупного медицинского института в Саратове и подготовленных кадров врачей. Под госпитали были переданы многие здания, в том числе школы Саратова и райцентров, помещения зооветеринарного и педагогического институтов, гостиницы «Астория» и «Москва» в Саратове. Во время Сталинградской битвы на территории области насчитывалось 183 госпиталя. Саратовские медики отдавали все силы и знания для спасения жизни раненых и возвращения их в строй. В том числе лучшие специалисты саратовской медицины: академики Р.С. Миротворцев и Н.И. Жуков – Вережников, профессора С.К. Архангельский, Н.И. Голубев, Н.В. Захаров, К.Н. Третьяков и многие другие. Миротворцев довольно точно отразил суть войны в выступлении перед жителями Сталинграда в июне 1941 года, сказав: « У нас в этой войне не будут тыла»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 госпиталями было установлено шефство, в котором приняли участие 858 предприятий, учреждений, колхозов и совхозов, 400 комсомольских организаций. Массовый характер приобрело донорство, в котором только в Саратове приняло участие свыше 42 тысяч человек. За время войны доноры сдали 71 тысячу литров крови. Это дало свои плоды. В госпиталях было излечено около 300 тысяч советских воинов. Однако не всегда медицина была всесильна. 25 тысяч бойцов и офицеров умерли в госпиталях или санитарных поездах. Они покоятся в 69 братских захоронениях на саратовской земле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тя непосредственно на территории области и не велись боевые действия, тем не менее во время Сталинградской битвы она входила в зону оперативного тыла Сталинградского, а затем других фронтов. С 9 сентября 1942 года по конец 1943 года она находилась на военном положении. Область внесла свой вклад в достижение победы над врагом в Сталинградской битве. Отсюда направлялись подкрепления, боевая техника, предприятия участвовали в срочном исполнении фронтовых заказов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сть военно-экономического значения потенциала области осознавал и противник. На ее территорию забрасывались вражеские группы с диверсионными и разведывательными целями. С ними боролись органы безопасности и истребительные батальоны, созданные во всех городских и сельских районах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я их усилиям были ликвидированы десять агентурных групп, а также несколько групп парашютистов в Балашовском, Бакурском, Турковском и других рай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Неоднократно фашисты подвергали бомбардировкам Саратов и некоторые другие города области, железные дороги. В Саратове главным объектом авианалетов были авиационный завод, крекинг - завод, ГПЗ-3, Увекская и Улешовская нефтебазы. Всего на город было совершено 25 налетов. Самыми серьезными стали бомбардировки в конце июня и последней декаде сентября 1942 года, в июне 1943 года. Постоянно минировалась Волга. Только на Саратов враг сбросил в общей сложности около 7 тысяч авиабомб. Имелись и жертвы. Так, во время одного из налетов на крекинг-завод погибли 129 человек. 21 сентября 1942 года немцам удалось поразить баржу на Волге около Саратова. Погибли 250 человек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 защите городов были привлечены их жители, которые входили в группы самозащиты, участковых команд и служб МПВО. Они дежурили на постах, боролись с пожарами. Небо защищали зенитчики и прожекторные части, истребители 144-й авиадивизии. Первый самолет противника был сбит летчицей 586-го истребительного авиаполка В.Д. Хомяковой в ночь с 24 на 25 сентября 1942 года. Всего же в небе над Саратовом было сбито 16 самолетов. Авианалеты продолжались до начала осени 1943 года. Области был нанесен материальный ущерб в размере около 200 миллионов рублей /в ценах того времени/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енные неудачи в начале войны вызвали большие перемещения населения из западных районов СССР. Только в первый год войны через Саратовскую область проследовало 820 тысяч эвакуированных. Более 300 тысяч остались на территории края. Население Саратова за счет эвакуированных увеличилось с 370 до 500 тысяч. В области были размещены эвакуированные украинские колхозы и МТС. В Саратов и область прибывали учебные заведения, в том числе Ленинградский государственный университет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ыло эвакуировано 67 детских домов и интернатов, в которых насчитывалось свыше 10 тысяч детей. На территории области были размещены творческие коллективы из Москвы, Ленинграда, городов Украины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енах Саратовского ТЮЗа шли спектакли МХАТа, в консерватории давал концерт Большой симфонический оркестр Московской консерватории. В Хвалынске работал Украинский театр им Т.Г. Шевченко. Только за период с начала войны по 1 ноября 1942 года деятели искусства поставили 82 спектакля и дали 3380 концертов, в том числе свыше 470 концертов на фронте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йна негативно отразилась на повседневной жизни людей. Резко сократилось производство товаров народного потребления, возникли серьезные проблемы с продовольственным снабжением населения. Осенью 1941 года была введена карточная система на продукты питания. Потеря карточек ставила людей на грань выживания. В связи с размещением большого количества эвакуированных существенно ухудшились квартирные условия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sz w:val="26"/>
          <w:szCs w:val="26"/>
        </w:rPr>
        <w:t>Несмотря на лишения и трудности, саратовцы верили в победу над врагом и внесли свой весомый вклад в ее приближение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**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годы войны Саратовская область обладала серьезной госпитальной базой для раненых и больных советских солдат и офицеров. Этому способствовало наличие крупного медицинского института и подготовленных кадров врачей. Под госпитали были переданы многие здания, в том числе школы Саратова и райцентров, помещения зооветеринарного и педагогического институтов, гостиницы «Астория» и «Москва». Во время Сталинградской битвы на территории области насчитывалось более 180 госпиталей, из которых 31 - эвакуационный. Саратовские медики отдавали все силы и знания для спасения жизни раненых и возвращения их в строй. Над госпиталями было установлено шефство, в котором принимали участие более 800 предприятий, учреждений, колхозов и совхозов, около полутысячи комсомольских организаций. Массовый характер приобрело донорство. За время войны доноры сдали около 70 тыс. литров крови. В госпиталях было излечено около 300 тыс. советских воинов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aratov.rusarchive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37:00Z</dcterms:created>
  <dc:creator>Кондратьева</dc:creator>
  <dc:description/>
  <cp:keywords/>
  <dc:language>en-US</dc:language>
  <cp:lastModifiedBy>KolokolovAV</cp:lastModifiedBy>
  <dcterms:modified xsi:type="dcterms:W3CDTF">2016-10-12T06:42:00Z</dcterms:modified>
  <cp:revision>4</cp:revision>
  <dc:subject/>
  <dc:title/>
</cp:coreProperties>
</file>